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Przebudowa ulicy Wiklinowej w Łęcznej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 brutto</w:t>
      </w:r>
      <w:r>
        <w:rPr/>
        <w:t xml:space="preserve">: </w:t>
      </w:r>
      <w:r>
        <w:rPr>
          <w:b/>
        </w:rPr>
        <w:t>...................... zł</w:t>
      </w:r>
      <w:r>
        <w:rPr/>
        <w:t xml:space="preserve"> </w:t>
      </w:r>
      <w:r>
        <w:rPr>
          <w:b/>
        </w:rPr>
        <w:t>słownie: ..................................................................................................................... zł brutto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>cena netto ………… zł, słownie: ……………………………………..……………… zł n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 xml:space="preserve">podatek VAT   ..........%, tj. kwota ……………… zł 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720" w:hanging="0"/>
        <w:jc w:val="both"/>
        <w:rPr/>
      </w:pPr>
      <w:r>
        <w:rPr/>
        <w:t xml:space="preserve">słownie……………………………………………………………………………… zł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Na wykonany przedmiot zamówienia udzielamy </w:t>
      </w:r>
      <w:r>
        <w:rPr>
          <w:b/>
        </w:rPr>
        <w:t>gwarancji i rękojmi na okres ……….. lat</w:t>
      </w:r>
      <w:r>
        <w:rPr/>
        <w:t xml:space="preserve">             (minimum 3 lata) licząc od daty końcowego odbioru robó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Oferujemy samodzielne wykonanie kluczowych części zamówienia na poziomie:</w:t>
        <w:br/>
      </w:r>
      <w:r>
        <w:rPr>
          <w:b/>
          <w:bCs/>
        </w:rPr>
        <w:t>do 50%; 50%-70%; powyżej 70% wartości kluczowych części zamówienia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zamówienia przez Wykonawcę, Zamawiający przyjmie, iż wynosi on mniej niż 50 %.)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</w:t>
      </w:r>
      <w:r>
        <w:rPr>
          <w:b/>
          <w:u w:val="single"/>
        </w:rPr>
        <w:t>do siedmiu miesięcy od dnia podpisania umow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   Warunki płatności: w ciągu 30 dni od daty przedłożenia faktury Zamawiającemu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11-10T14:43:00Z</dcterms:modified>
  <cp:revision>41</cp:revision>
  <dc:subject/>
  <dc:title/>
</cp:coreProperties>
</file>